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KARVY FINTECH PVT LT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PPLICATION FORM FOR DELETION/TRANSMISSION/TRANSPOSITION/CHANGE OF NAME/AMALGAM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LEASE PREPARE SEPARATE FORMS FOR EACH COMPANY AND EACH CATEGORY OF SHAREHOLD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1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1"/>
      </w:tblGrid>
      <w:tr>
        <w:trPr/>
        <w:tc>
          <w:tcPr>
            <w:tcW w:w="1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ab/>
              <w:t>PLEASE FILL UP IN CLEAR BLOCK LETTER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TYPE OF REQUEST (TICK relevant box)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69025</wp:posOffset>
                      </wp:positionH>
                      <wp:positionV relativeFrom="paragraph">
                        <wp:posOffset>104140</wp:posOffset>
                      </wp:positionV>
                      <wp:extent cx="466090" cy="131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0.35pt;mso-wrap-distance-left:9.05pt;mso-wrap-distance-right:9.05pt;mso-wrap-distance-top:0pt;mso-wrap-distance-bottom:0pt;margin-top:8.2pt;mso-position-vertical-relative:text;margin-left:4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</wp:posOffset>
                      </wp:positionV>
                      <wp:extent cx="4572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635</wp:posOffset>
                      </wp:positionV>
                      <wp:extent cx="45339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1pt;margin-top:0pt;width:35.6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635</wp:posOffset>
                      </wp:positionV>
                      <wp:extent cx="455930" cy="1193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1pt;margin-top:0pt;width:35.8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1) TRANSMISSION                        (2) TRANSPOSITION                         (3) DELETION         </w:t>
              <w:tab/>
              <w:t xml:space="preserve">(4) CHANGE OF NA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(B)        NAME OF THE COMPANY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-14605</wp:posOffset>
                      </wp:positionV>
                      <wp:extent cx="4133850" cy="1968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15.5pt;mso-wrap-distance-left:9.05pt;mso-wrap-distance-right:9.05pt;mso-wrap-distance-top:0pt;mso-wrap-distance-bottom:0pt;margin-top:-1.15pt;mso-position-vertical-relative:text;margin-left:17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5090</wp:posOffset>
                      </wp:positionV>
                      <wp:extent cx="205740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pt;margin-top:6.7pt;width:161.9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(C)        REGISTER FOLIO NO.                                                                                                              (The folio is mentioned on the front reverse o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the certifica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D)        NAME OF THE HOLDER(S)  (As endorsed on certificate(s))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5"/>
            </w:tblGrid>
            <w:tr>
              <w:trPr/>
              <w:tc>
                <w:tcPr>
                  <w:tcW w:w="10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FULL NAMES OF HOLDER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1) ……………………………………………………………………………………………………………………………………………………….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2)………………………………………………………………………………..…….………………………………………………………………………….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3)…………………………………………………………………………………………………………………………………….…………………………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E)    PARTICULATS OF SHARE/DEBENTURE/BOND CERTIFICATES(if space provided insufficient, then continue on reverse)</w:t>
            </w:r>
          </w:p>
          <w:tbl>
            <w:tblPr>
              <w:tblW w:w="10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3595"/>
              <w:gridCol w:w="359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ERTIFICATE NO.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DISTINCTIVE NOS.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NO.OF SECURITIES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</w:tc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9690</wp:posOffset>
                      </wp:positionV>
                      <wp:extent cx="12573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4.7pt;width:9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(F)   TOTAL NO.OF SHARES/DEBENTURES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G) TO BE TRANSMITTED/TRANSPOSED IN FAVOUR OF (In case of Amalgamation, do not fill up this colum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tbl>
            <w:tblPr>
              <w:tblW w:w="10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40"/>
              <w:gridCol w:w="720"/>
              <w:gridCol w:w="1548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itle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First Name                                Middle Name                                                     Surnam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ge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1)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2)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3)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(H) FULLADDRESS OF THE FIRST HOLDER                       Notary’s seal with signature                SIGNATURE(S)  of  shareholder(s)/ Successor   </w:t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3240"/>
              <w:gridCol w:w="3240"/>
            </w:tblGrid>
            <w:tr>
              <w:trPr>
                <w:trHeight w:val="1610" w:hRule="atLeast"/>
              </w:trPr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…………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……………………………………………………………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..….…………………PIN CODE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11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6985</wp:posOffset>
                            </wp:positionV>
                            <wp:extent cx="986790" cy="129540"/>
                            <wp:effectExtent l="0" t="0" r="0" b="0"/>
                            <wp:wrapSquare wrapText="bothSides"/>
                            <wp:docPr id="8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86790" cy="129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9"/>
                                          <w:gridCol w:w="259"/>
                                          <w:gridCol w:w="259"/>
                                          <w:gridCol w:w="259"/>
                                          <w:gridCol w:w="259"/>
                                          <w:gridCol w:w="2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77.7pt;height:10.2pt;mso-wrap-distance-left:9pt;mso-wrap-distance-right:0pt;mso-wrap-distance-top:0pt;mso-wrap-distance-bottom:0pt;margin-top:-0.55pt;mso-position-vertical-relative:text;margin-left:127.2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  <w:gridCol w:w="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1)………………………………………..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2)…………………….. ……………….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3)…………………………………………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TICK THE TYPE OF DOCUMENTS SUBMITTED           </w:t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520"/>
              <w:gridCol w:w="1080"/>
              <w:gridCol w:w="6480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r.N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ype of Document Submitt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Mark Here</w:t>
                  </w:r>
                </w:p>
              </w:tc>
              <w:tc>
                <w:tcPr>
                  <w:tcW w:w="6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9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2313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371600" cy="18288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5.7pt;margin-top:1.55pt;width:107.95pt;height:14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90" w:hanging="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(J) (i) DOCUMENT REGISTRATION NO. </w:t>
                  </w:r>
                </w:p>
                <w:p>
                  <w:pPr>
                    <w:pStyle w:val="Normal"/>
                    <w:ind w:left="90" w:hanging="0"/>
                    <w:rPr>
                      <w:rFonts w:ascii="Arial" w:hAnsi="Arial" w:eastAsia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 </w:t>
                  </w:r>
                </w:p>
                <w:p>
                  <w:pPr>
                    <w:pStyle w:val="Normal"/>
                    <w:ind w:left="90" w:hanging="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ind w:left="90" w:hanging="0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222500</wp:posOffset>
                            </wp:positionH>
                            <wp:positionV relativeFrom="paragraph">
                              <wp:posOffset>-128905</wp:posOffset>
                            </wp:positionV>
                            <wp:extent cx="1371600" cy="18288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5pt;margin-top:-10.15pt;width:107.95pt;height:14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ii) DATE OF REGISTRATION</w:t>
                  </w:r>
                </w:p>
              </w:tc>
            </w:tr>
            <w:tr>
              <w:trPr>
                <w:trHeight w:val="1070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2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3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5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6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An attested\true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 copy of death certificat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(Notarised copy of th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ollowing documents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Succession Certifica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Probated will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Letters of Administration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Marriage Certifica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Any Other, viz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"/>
                    <w:gridCol w:w="239"/>
                    <w:gridCol w:w="302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1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30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3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30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5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  <w:tc>
                      <w:tcPr>
                        <w:tcW w:w="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  </w:t>
                  </w:r>
                </w:p>
              </w:tc>
              <w:tc>
                <w:tcPr>
                  <w:tcW w:w="6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6089"/>
            </w:tblGrid>
            <w:tr>
              <w:trPr>
                <w:trHeight w:val="432" w:hRule="atLeast"/>
                <w:cantSplit w:val="true"/>
              </w:trPr>
              <w:tc>
                <w:tcPr>
                  <w:tcW w:w="211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(K)  BUYER REG. FOLIO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608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6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(L)  SPECIMEN SIGNATURE(S)of Register holder /  Applicant </w:t>
                  </w:r>
                </w:p>
                <w:tbl>
                  <w:tblPr>
                    <w:tblW w:w="3420" w:type="dxa"/>
                    <w:jc w:val="left"/>
                    <w:tblInd w:w="57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20"/>
                  </w:tblGrid>
                  <w:tr>
                    <w:trPr/>
                    <w:tc>
                      <w:tcPr>
                        <w:tcW w:w="3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(1)………………………………………..…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(2)…… ……………………….………..…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  <w:t>(3)………………………………………….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4711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FOR OFFICE USE ONL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RANSACTION NO            …….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RANSACTION DATE       ……………………………………….</w:t>
                  </w:r>
                </w:p>
              </w:tc>
              <w:tc>
                <w:tcPr>
                  <w:tcW w:w="608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7291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upperLetter"/>
      <w:lvlText w:val="(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55:00Z</dcterms:created>
  <dc:creator>seema</dc:creator>
  <dc:description/>
  <cp:keywords/>
  <dc:language>en-US</dc:language>
  <cp:lastModifiedBy>JUWATKAR GAURAV - Mumbai - Worli</cp:lastModifiedBy>
  <cp:lastPrinted>2018-05-02T14:52:00Z</cp:lastPrinted>
  <dcterms:modified xsi:type="dcterms:W3CDTF">2019-07-05T12:31:00Z</dcterms:modified>
  <cp:revision>47</cp:revision>
  <dc:subject/>
  <dc:title>SHAREPROSERVICES INDIA PVT LTD</dc:title>
</cp:coreProperties>
</file>